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38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618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372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984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229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60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73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28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711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26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5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40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28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