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186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141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097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040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711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285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233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310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881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387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032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940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881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832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694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825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155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