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444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1415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9647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401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0205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6605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7314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6916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2924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8447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2024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3964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3807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0668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721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