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645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45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254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3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693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9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631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564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09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32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2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3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90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