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332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47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75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07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21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8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2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76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26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18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36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20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91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668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21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