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324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504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880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317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911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212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266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538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176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015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329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648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57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29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96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