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179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515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034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235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19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787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1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180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307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547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95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881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354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