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357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118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19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8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681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370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156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900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74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358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490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76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438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196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657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09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037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