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331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874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725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344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161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46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530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121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25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634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78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592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78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717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289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