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778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715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061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96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3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11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28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56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4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52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8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11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2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