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9359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11345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6482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48915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4692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552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86545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8228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6601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08389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4346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046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51874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3356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6574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47522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4951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