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415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52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412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026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65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775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649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148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787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468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216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884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633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284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08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