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171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869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370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367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986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584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258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542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848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744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733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995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797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