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677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70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457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156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65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41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62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06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988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862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80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53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72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062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057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440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28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