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787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104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0863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0449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6611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9624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216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8487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9986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8573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183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1695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6512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3918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5103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