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8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383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522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070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77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36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80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35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99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579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15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2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63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