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307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526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028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059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578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386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815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974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684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345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213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309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762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182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309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287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88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