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693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4544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9399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5211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0608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5690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2629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4647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5115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91366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0398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7307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103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8094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0729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