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847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0586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6120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1103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1266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9894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2343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6090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1485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0285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590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435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324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