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657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937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279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830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726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598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386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402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783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722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042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989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691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321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306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005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313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