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413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61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512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252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604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419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94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838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90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550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392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098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129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155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250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