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05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30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251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67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16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35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91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649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89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58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99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75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128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