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638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85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614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87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024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2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760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219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15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934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574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690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184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149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76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468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983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