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89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39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208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16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67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312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16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530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534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680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2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914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99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753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435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