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35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63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385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547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54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43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58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79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67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50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2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56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36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