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163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1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28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44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2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48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88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848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78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6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05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033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74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79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950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98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