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689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48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86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561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01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37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05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38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468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07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88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97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159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063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980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