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6306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2000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9616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416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6267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625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8038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5855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61055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02934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6255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238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2882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