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2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52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16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31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29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71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96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3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51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9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71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59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9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89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39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80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2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