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21928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205201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323614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800445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939202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006383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396934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51778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594454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094089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106491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0541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520088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906213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25391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