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951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512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488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015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906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363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922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040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858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134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309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506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662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