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937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095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6810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151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7752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5882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0252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825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452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488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276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706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556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702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0046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0283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2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