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79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52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09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139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27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28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45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41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116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110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67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348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258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28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57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