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928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602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716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450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34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083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59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869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310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075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533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335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725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