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38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59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6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142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683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61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5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33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20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33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69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6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7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32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66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84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40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