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7208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4081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5122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71369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2026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2363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2306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7260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4644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9362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459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3443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1917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61526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9010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