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89075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179982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574796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406342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851629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310202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47071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923882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517700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662298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14924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09240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033428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