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29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132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945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81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02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98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34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522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35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59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56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8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20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303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931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71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14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