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3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92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853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063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120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514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529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584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060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810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341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275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444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960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486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