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4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218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79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19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52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0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714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5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93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15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9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11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89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