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81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062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219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89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16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0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723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27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74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17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8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6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11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07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7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19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