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1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092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011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458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958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302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251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411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664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715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491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34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007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307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57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