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6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66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66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34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13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30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41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90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84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333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46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4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80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