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11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472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15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177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05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77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99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4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8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34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986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53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454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952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569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287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42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