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4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58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929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740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105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098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372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79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109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500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224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782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390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971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47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