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6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9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770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88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65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99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13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43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68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8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41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21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502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