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7702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3080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860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88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6079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155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77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2056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8595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625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283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216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7937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6951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073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7171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5767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