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131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934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385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002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052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637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723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99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742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748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943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371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726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658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868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