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331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60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071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185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947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723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999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065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49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928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035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811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825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