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1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61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48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74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3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22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166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5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332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719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900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00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5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81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68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793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23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